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32"/>
        </w:rPr>
        <w:t xml:space="preserve">АДМИНИСТРАЦИЯ ГОРОДА КУЗНЕЦ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Heading1"/>
        <w:ind w:left="70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__________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г. Кузне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Кузнецка от 13.11.2013 №2298 «Об утверждении муниципальной программы города Кузнецка Пензенской области «Социальная поддержка граждан в городе Кузнецке Пензен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руководствуясь ст.28 Устава города Кузнецка Пензенской области,-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ГОРОДА  КУЗНЕЦКА  ПОСТАНОВЛЯЕТ: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Кузнецка от 13.11.2013 №2298 «Об утверждении муниципальной программы города Кузнецка Пензенской области «Социальная поддержка граждан в городе Кузнецке Пензенской области» следующие изменения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Style21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4"/>
              </w:rPr>
              <w:t>Объёмы бюджетных ассигнований муниципальной программы (по года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программы составит: 6455256,9тыс. руб., в том числе: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151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313546,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319663,7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36563,4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81018,3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400077,9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555310,1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703584,1 тыс. рублей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33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515474,2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95744,2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467235,1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465319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482229,5 тыс. рублей;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Абзац 1 раздела 5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щий объём финансирования муниципальной программы в 2014 – 2027 годах составит 6455256,9 тысячи рублей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3. </w:t>
      </w:r>
      <w:r>
        <w:rPr>
          <w:rFonts w:cs="Times New Roman" w:ascii="Times New Roman" w:hAnsi="Times New Roman"/>
          <w:sz w:val="27"/>
          <w:szCs w:val="27"/>
        </w:rPr>
        <w:t>В разделе 6 муниципальной программы строку «Объём и источники финансирования подпрограммы» паспорта подпрограммы 1  «</w:t>
      </w:r>
      <w:r>
        <w:rPr>
          <w:rFonts w:cs="Times New Roman" w:ascii="Times New Roman" w:hAnsi="Times New Roman"/>
          <w:sz w:val="28"/>
          <w:szCs w:val="28"/>
        </w:rPr>
        <w:t>Об улучшении демографической ситуации в городе Кузнецке» муниципальной программы</w:t>
      </w:r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Style21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ит: 2561,5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372,3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1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,5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42,2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3,5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4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0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0,0  тыс. рублей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В разделе 6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>строку «Объё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аспорта подпрограммы 2  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ддержка граждан пожилого возраста, инвалидов, детей с ограниченными возможностями и детей, оставшихся без попечения родителей, в городе Кузнецке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изложить в следующей редакции:</w:t>
      </w:r>
    </w:p>
    <w:p>
      <w:pPr>
        <w:pStyle w:val="Style21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составит: 4911,7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98,7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09,1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42,1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86,0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11,9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318,6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237,5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262,6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209,0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228,0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311,8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211,8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11,8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272,8  тыс. рублей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В разделе 6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>строку «Объё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аспорта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 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ддержка молодых семей в жилищной сфере в городе Кузнецке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изложить в следующей редакции:</w:t>
      </w:r>
    </w:p>
    <w:p>
      <w:pPr>
        <w:pStyle w:val="Style21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103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составит: 360447,5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4080,1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317,4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255,4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4462,5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23016,7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5265,3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5325,7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26750,9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25093,4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25770,3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63420,3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23146,1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3146,1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28397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В разделе 6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>строку «Объё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аспорта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 «Обеспечение жильём молодых семей в городе Кузнецке» муниципальной программы изложить в следующей редакции:</w:t>
      </w:r>
    </w:p>
    <w:p>
      <w:pPr>
        <w:pStyle w:val="Style21"/>
        <w:jc w:val="both"/>
        <w:rPr/>
      </w:pPr>
      <w:r>
        <w:rPr/>
        <w:t>«</w:t>
      </w:r>
    </w:p>
    <w:tbl>
      <w:tblPr>
        <w:tblW w:w="89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1"/>
        <w:gridCol w:w="4494"/>
      </w:tblGrid>
      <w:tr>
        <w:trPr>
          <w:trHeight w:val="181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программы составит: 154938,0 тыс. руб.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8604,2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7415,1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0208,2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052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8512,9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2792,5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5238,7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1689,9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1545,2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920,6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1080,5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51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12187,2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11771,7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В разделе 6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>строку «Объё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аспорта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«Социальная поддержка в улучшении жилищных условий работников бюджетной сферы города Кузнецка» муниципальной программы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50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составит: 9764,6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6464,7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684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615,9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0,0  тыс. рубл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8. 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е 6 муниципальной программы строку «Объём и источники финансирования подпрограммы» паспорта подпрограммы 6  «Социальная поддержка многодетных семей города Кузнецка» муниципальной программы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ит: 0,00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0,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0,0 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0,0 тыс.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0,0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 тыс. рублей;</w:t>
            </w:r>
          </w:p>
          <w:p>
            <w:pPr>
              <w:pStyle w:val="Style21"/>
              <w:rPr>
                <w:rStyle w:val="FontStyle14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FontStyle144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4"/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9. 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е 6 муниципальной программы строку «Объём и источники финансирования подпрограммы» паспорта подпрограммы 7  «Обеспечение граждан пожилого возраста и инвалидов, включая детей-инвалидов, граждан, оказавшихся в трудной жизненной ситуации, стационарным социальным обслуживанием и реабилитационными услугами» муниципальной программы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8"/>
              </w:rPr>
              <w:t>Общий объем финансирования программы составит: 759833,3 тыс. руб., в том числе: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2014 год - 35900,6 тыс. рублей;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2015 год - 33601,4 тыс. рублей;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2016 год - 36113,3 тыс. рублей;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2017 год - 37331,6 тыс. рублей;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2018 год - 49518,9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19 год – 47687,1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0 год – 52988,9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1 год – 53288,8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2 год – 59972,1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3 год – 64274,8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4 год – 75879,3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5 год – 75318,6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6 год – 78280,4 тыс. рублей;</w:t>
            </w:r>
          </w:p>
          <w:p>
            <w:pPr>
              <w:pStyle w:val="ConsPlusNormal"/>
              <w:rPr/>
            </w:pPr>
            <w:r>
              <w:rPr>
                <w:szCs w:val="28"/>
              </w:rPr>
              <w:t>2027 год – 59677,5 тыс. рублей;</w:t>
            </w:r>
          </w:p>
          <w:p>
            <w:pPr>
              <w:pStyle w:val="Style111"/>
              <w:widowControl/>
              <w:jc w:val="both"/>
              <w:rPr>
                <w:rStyle w:val="FontStyle144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FontStyle144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4"/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 xml:space="preserve">В разделе 6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>строку «Объё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аспорта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 «Предоставление мер социальной поддержки отдельным категориям граждан за счёт средств бюджетов различных уровней» муниципальной программы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составит: 4997072,9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21085,4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7047,2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54172,2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245029,7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291032,6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315225,1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471955,6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599831,1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589523,6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400491,2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 329607,3  тыс. рублей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40218,4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34895,7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366957,8  тыс. рублей;</w:t>
            </w:r>
          </w:p>
          <w:p>
            <w:pPr>
              <w:pStyle w:val="Style111"/>
              <w:widowControl/>
              <w:jc w:val="both"/>
              <w:rPr>
                <w:rStyle w:val="FontStyle144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FontStyle144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4"/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 xml:space="preserve">В разделе 6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>строку «Объё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аспорта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 «Создание условий для реализации муниципальной программы» муниципальной программы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и источники финансирования подпрограмм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 составит: 146134,5 тыс. 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8795,6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8810,1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8583,1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8765,8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563,7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1746,8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2996,0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3789,3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5445,0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5888,9  тыс.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16597,8 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15152,4  тыс. рублей</w:t>
            </w:r>
          </w:p>
          <w:p>
            <w:pPr>
              <w:pStyle w:val="Style111"/>
              <w:widowControl/>
              <w:jc w:val="both"/>
              <w:rPr>
                <w:rStyle w:val="FontStyle144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FontStyle144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44"/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1.12.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.2. к муниципальной программе «Ресурсное обеспечение реализации муниципальной программы за счет всех источников финансирования на 2019 – 2027 годы «Социальная поддержка граждан в городе Кузнецке» согласно приложению № 1 к постановлению;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3. Приложение № 4.2. к муниципальной программе «Ресурсное обеспечение реализации муниципальной программы за счет средств бюджета города Кузнецка на 2019 – 2027 годы «Социальная поддержка граждан в городе Кузнецке» согласно приложению № 2 к постановл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4. Приложение № 5.2. к муниципальной программе «Перечень основных мероприятий на 2019 – 2027 годы муниципальной программы «Социальная поддержка граждан в городе Кузнецке» согласно приложению № 3 к постановл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5. Приложение № 6.2. к муниципальной программе «Прогноз сводных показателей муниципальных заданий на оказание муниципальных услуг (выполнение работ) муниципальными учреждениями города Кузнецка на 2019 – 2027 годы по муниципальной программе «Социальная поддержка граждан в городе Кузнецке Пензенской области» согласно приложению № 4 к постановл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Опубликовать настоящее постановление в издании </w:t>
      </w:r>
      <w:r>
        <w:rPr>
          <w:bCs/>
          <w:szCs w:val="28"/>
        </w:rPr>
        <w:t>«</w:t>
      </w:r>
      <w:r>
        <w:rPr>
          <w:szCs w:val="28"/>
        </w:rPr>
        <w:t>Вестник администрации города Кузнецка</w:t>
      </w:r>
      <w:r>
        <w:rPr>
          <w:bCs/>
          <w:szCs w:val="28"/>
        </w:rPr>
        <w:t>»</w:t>
      </w:r>
      <w:r>
        <w:rPr>
          <w:szCs w:val="28"/>
        </w:rPr>
        <w:t xml:space="preserve"> и разместить на официальном сайте администрации города Кузнецка в информационно-телекоммуникационной сети «Интернет»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рименяется в части, не противоречащей решению о бюджете города Кузнецка на соответствующий год (решение Собрания представителей города Кузнец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 17-3/8 от 28.11.2024г.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представителей города Кузнецка от 26.12.2023 № 135-57/7 «О бюджете города Кузнецка Пензенской области на 2024 год и плановый период 2025 и 2026 годов»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Кузнецка Рузанову И.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города Кузнецка                                                      С.А. Златогорски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spacing w:val="3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firstLine="348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59:00Z</dcterms:created>
  <dc:creator>123</dc:creator>
  <dc:description/>
  <cp:keywords/>
  <dc:language>en-US</dc:language>
  <cp:lastModifiedBy>пк</cp:lastModifiedBy>
  <cp:lastPrinted>2024-09-06T16:54:00Z</cp:lastPrinted>
  <dcterms:modified xsi:type="dcterms:W3CDTF">2024-12-06T05:16:00Z</dcterms:modified>
  <cp:revision>28</cp:revision>
  <dc:subject/>
  <dc:title>АДМИНИСТРАЦИЯ ГОРОДА КУЗНЕЦКА</dc:title>
</cp:coreProperties>
</file>